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20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>Краснополянское сельское поселение за 2019 год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9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178"/>
        <w:gridCol w:w="1798"/>
        <w:gridCol w:w="3021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9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003b</cp:lastModifiedBy>
  <cp:lastPrinted>2019-03-21T16:16:00Z</cp:lastPrinted>
  <dcterms:modified xsi:type="dcterms:W3CDTF">2020-03-10T08:32:00Z</dcterms:modified>
  <cp:revision>47</cp:revision>
  <dc:subject/>
  <dc:title/>
</cp:coreProperties>
</file>